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 СМ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боты прокуратуры Лахденпохского района по надзору за соответствием закону нормативных правовых актов органов местного и участии в правотворческой деятельности органов местного самоуправления за  2019 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надзора за исполнением законодательства представительными и исполнительными органами местного самоуправления, в целях взаимодействия с органами местного самоуправления Лахденпохского муниципального района в 2019 г. прокуратурой района было изучено 136 проектов нормативных правовых актов органов местного самоуправления. При этом было выявлено 12 проектов, содержащих положения, противоречащие действующему законодательству, а также содержащих коррупциогенные факторы. В связи с этим прокуратурой города было направлено 12 информаций о выявленных в проектах противоречиях требованиям федерального законодательства и коррупциогенных факторах. Все информации рассмотрены органами местного самоуправления положительно. Проекты нормативных правовых актов либо снимались с рассмотрения, либо принимались с необходимыми изменениям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в минувшем году прокуратурой района было инициировано принятие органами местного самоуправления 9 нормативных актов, необходимых для реализации федерального законодатель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ок соответствия нормативных правовых актов органов местного самоуправления федеральному законодательству, законодательству Республики Карелия, прокуратурой района в 2019 г. было принесено 20 протестов. Все протесты рассмотрены и  удовлетворены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конные нормативные правовые акты выявлялись в сфере муниципальной службы, бюджетного законодательства, законодательства, регламентирующего вопросы предоставления муниципальных услуг,   регламентирующего полномочия органов местного самоуправления при проведении муниципального контрол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ор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ник юстиции                                                                                Г.А. Гришин </w:t>
      </w:r>
    </w:p>
    <w:sectPr>
      <w:type w:val="nextPage"/>
      <w:pgSz w:w="11906" w:h="16838"/>
      <w:pgMar w:left="1701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46:00Z</dcterms:created>
  <dc:creator>User</dc:creator>
  <dc:description/>
  <cp:keywords/>
  <dc:language>en-US</dc:language>
  <cp:lastModifiedBy>Прокуратура Лахденпохского района</cp:lastModifiedBy>
  <cp:lastPrinted>2014-01-14T16:45:00Z</cp:lastPrinted>
  <dcterms:modified xsi:type="dcterms:W3CDTF">2020-01-15T08:10:00Z</dcterms:modified>
  <cp:revision>20</cp:revision>
  <dc:subject/>
  <dc:title>                                                                                   Прокуратура Республики Карелия</dc:title>
</cp:coreProperties>
</file>